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d is a means of expanding the availabl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resident operating system on pdp-11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emory-management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specifies the division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o \fIsegments\fR, one of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root\fR segment, is always address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ages 0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segments share page 5, and are address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.  Page 6, as is usual, is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u\fR-table addressing, and page 7 for the I/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nsfer is made to an \fIautoload\fR poin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oot segments, control is actually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vector in the root segment.  This transf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previous page 5 address register, and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value appropriate to the called function.  It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o that the arguments to the function appear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the function. When the function retur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vector restores the old page 5 addres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5 register is also saved in a special word in the u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lls to savu,  and restored on calls to retu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and other routines that must call \fIslee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in non-roo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non-resident function is direc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arguments which the function receiv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 all cases though -- probably equivalent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\fIcsv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een that certain non-stack disciplines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, such as are provided in UNIX via \fIaretu\f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mpatible with the above scheme.  However,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alyzed on a case-by-case bas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ach aretu is proceeded by a retu, so that the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always restored from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\fItrap\fR and \fIclock\fR, since their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called by value, cannot be placed in non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Hence the jump to \fIqsav\f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other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distribution or in the systems I have s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.S.W. use this 'call by value/result'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systems have changed certain device driv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ndlers, so that signals, when received, are immediate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unning process if appropriate.  This is senseles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the interrupt routines that take these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annot be in non-root seg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return from \fInewproc\fR is made in the chi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sav\fR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ewproc calls swtch directly after setting up the ssav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tch saves the page 5 address register and restores 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Hence there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ertain swap routines make inessential use of the SSWA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ither be made resident, or recoded to avoid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willing to go through the above logic, it can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outines in sys1.c through sys4.c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meet all of the criteria for non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evice driv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can be made non-root segments contain commo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always be addr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fItty\fR structures in a particular tty driver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the restart routine in tty.c on a time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d will place all common segments referenced in more than o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; provisions exist for forcing a common segmen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one segment into the root as well. (-C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d also has provisions for providing 'once-only' cod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tem start-up.  All code designated as once-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to a segment which is placed 2*USIZE+2 memory blo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ystem at run-time. This provides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table for the scheduler, and the u table and initial cor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ization process. Once-only code is therefo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may be destroyed once the initialization process start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d takes the standard linker flags for restrict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formation, signalling libraries, etc. (-o, -u -e, -l, 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, -s, -S). Its special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+1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>Provide a load map for the segmen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+1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List the segment in which all common segments appear, and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+1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All segments following this are onc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+1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>A non-root segment is given by the following file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+1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The root segmen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+1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 list of autoload points follows. Eac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number of arguments to it specified in the form symbol:n. If the ':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+1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A list a common segments that are to forced into the root foll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